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2382239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69632882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90631012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557809977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